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СНОВНЫЕ ИТОГИ РАБОТЫ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РАЗОВАТЕЛЬНОГО ПОДРАЗДЕЛЕНИЯ №1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ОО «РЕСТАВРАЦИОННЫЙ ЦЕНТР –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ИТЕКТУРА, ПРОИЗВОДСТВО, ОБУЧЕНИЕ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период с 15 ноября 2004 года по 30 июня 2009 го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           </w:t>
      </w:r>
      <w:r>
        <w:rPr>
          <w:b/>
          <w:i/>
        </w:rPr>
        <w:t xml:space="preserve">Образовательное подразделение №1 ООО «Реставрационный центр – архитектура, производство, обучение» (ранее школа обучения историческим строительным технологиям) осуществляет свою деятельность на основе Лицензии (серия А №138752) выданной департаментом образования Вологодской области 27 июня 2005 года. В Приложении к настоящей Лицензии указаны образовательные программы, направления и профессии. Образовательное подразделение №1 осуществляет профессиональную подготовку по очной и очно-заочной форме по профессии: реставратор памятников деревянного зодчества и реставратор памятников каменного зодчества, кроме того, в рамках дополнительного профессионального образования может проводить профессиональную переподготовку, курсы повышения квалификации и стажировку. Лицензией определён нормативный срок освоения образовательных программ:  профессиональной подготовки – 1280-1662 час.; профессиональной переподготовки и курсов повышения квалификации – 72-500 час.; стажировки – 24-500 часов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ормативно-правовая баз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Образовательном подразделении №1 ООО «РЦ-АПО» </w:t>
      </w:r>
      <w:r>
        <w:rPr>
          <w:b/>
          <w:i/>
        </w:rPr>
        <w:t>(далее ОП №1)</w:t>
      </w:r>
      <w:r>
        <w:rPr/>
        <w:t xml:space="preserve"> создана и комплектуется необходимая нормативно-правовая база. Свою деятельность ОП №1 осуществляет в соответствии с Положением об Образовательном подразделении. Активный процесс её формирования проходил в период с мая 2008 года по февраль 2009 года. Документооборот</w:t>
      </w:r>
      <w:r>
        <w:rPr>
          <w:b/>
        </w:rPr>
        <w:t xml:space="preserve"> </w:t>
      </w:r>
      <w:r>
        <w:rPr/>
        <w:t xml:space="preserve">налажен в соответствии с номенклатурой дел разработанной в ОП №1. Всего ведётся 41 дело. В 2008 году ООО «РЦ-АПО» подал заявку в департамент образования области для прохождения ОП №1 процедуры государственной аккредитации. Для этого, в период с ноября 2008 по февраль 2009 года, были оформлены все необходимые документы в соответствии с предъявляемыми требованиями. Часть документов была представлена в департамент для предварительного ознакомления и получила высокую оценку комиссии. К сожалению, дальнейшую процедуру прохождения аккредитации пришлось отложить ввиду изменившегося законодательства, не позволяющего учреждениям профподготовки выдавать документы государственного образц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разовательные программ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период с 2004 по 2009 гг. в ОП №1 реализованы следующие программы профессиональной подготовки:</w:t>
      </w:r>
    </w:p>
    <w:p>
      <w:pPr>
        <w:pStyle w:val="Normal"/>
        <w:ind w:left="708" w:hanging="0"/>
        <w:jc w:val="both"/>
        <w:rPr/>
      </w:pPr>
      <w:r>
        <w:rPr/>
        <w:t>- профессиональная подготовка по профессии реставратора памятников деревянного зодчества, срок обучения 1 год. Профподготовка организовывалась  4 раза, прошли обучение 21 человек.</w:t>
      </w:r>
    </w:p>
    <w:p>
      <w:pPr>
        <w:pStyle w:val="Normal"/>
        <w:ind w:left="708" w:hanging="0"/>
        <w:jc w:val="both"/>
        <w:rPr/>
      </w:pPr>
      <w:r>
        <w:rPr/>
        <w:t xml:space="preserve">- профессиональная переподготовка по профессии реставратора памятников деревянного зодчества, срок обучения 3 месяца. Профпереподготовка проводилась дважды, закончило обучение 5 человек. </w:t>
      </w:r>
    </w:p>
    <w:p>
      <w:pPr>
        <w:pStyle w:val="Normal"/>
        <w:ind w:left="708" w:hanging="0"/>
        <w:jc w:val="both"/>
        <w:rPr/>
      </w:pPr>
      <w:r>
        <w:rPr/>
        <w:t xml:space="preserve">- курсы повышения квалификации по профессии реставратора памятников деревянного зодчества, срок обучения 2 недели. Курсы проводились 5 раз, обучение прошли 20 человек. </w:t>
      </w:r>
    </w:p>
    <w:p>
      <w:pPr>
        <w:pStyle w:val="Normal"/>
        <w:ind w:left="708" w:hanging="0"/>
        <w:jc w:val="both"/>
        <w:rPr/>
      </w:pPr>
      <w:r>
        <w:rPr/>
        <w:t>- курсы повышения квалификации по профессии реставратора памятников каменного зодчества, срок обучения 2 недели. Курсы проходили дважды, в них участвовало 7 человек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ступило и выпущен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 рассматриваемый период для обучения в ОП №1 поступило 60 человек, успешно окончили 52 человека. Наиболее динамичным по приёму учащихся был период с мая 2008 по июнь 2009 года, когда поступило для обучения (по разным программам) 32 человека, в то время как за предыдущие четыре года в целом поступило 28 человек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е менее важным показателем работы школы является уровень отсева учащихся. За анализируемый период процентное соотношение поступивших и отчисленных из школы выглядит следующим образом:</w:t>
      </w:r>
    </w:p>
    <w:p>
      <w:pPr>
        <w:pStyle w:val="Normal"/>
        <w:ind w:left="708" w:hanging="0"/>
        <w:jc w:val="both"/>
        <w:rPr/>
      </w:pPr>
      <w:r>
        <w:rPr/>
        <w:t>2004-2005 у/год (профессиональная подготовка) – поступило 7,  выбыло   - нет, процент выбывших составил  0 %.</w:t>
      </w:r>
    </w:p>
    <w:p>
      <w:pPr>
        <w:pStyle w:val="Normal"/>
        <w:ind w:left="708" w:hanging="0"/>
        <w:jc w:val="both"/>
        <w:rPr/>
      </w:pPr>
      <w:r>
        <w:rPr/>
        <w:t>2005-2006 у/год (профессиональная подготовка) – поступило 8, выбыло 3 человека, процент выбывших составил 37,5 %.</w:t>
      </w:r>
    </w:p>
    <w:p>
      <w:pPr>
        <w:pStyle w:val="Normal"/>
        <w:ind w:left="708" w:hanging="0"/>
        <w:jc w:val="both"/>
        <w:rPr/>
      </w:pPr>
      <w:r>
        <w:rPr/>
        <w:t>2006-2007 у/год (профессиональная подготовка) – поступило 6, выбыло 3 человека, процент выбывших составил 50 %.</w:t>
      </w:r>
    </w:p>
    <w:p>
      <w:pPr>
        <w:pStyle w:val="Normal"/>
        <w:ind w:left="708" w:hanging="0"/>
        <w:jc w:val="both"/>
        <w:rPr/>
      </w:pPr>
      <w:r>
        <w:rPr/>
        <w:t>2007-2008 у/год (профессиональная переподготовка) – поступило 2, выбыло – нет, процент выбывших составил 0%.</w:t>
      </w:r>
    </w:p>
    <w:p>
      <w:pPr>
        <w:pStyle w:val="Normal"/>
        <w:ind w:left="708" w:hanging="0"/>
        <w:jc w:val="both"/>
        <w:rPr/>
      </w:pPr>
      <w:r>
        <w:rPr/>
        <w:t>2008-2009 у/год (профессиональная переподготовка) – поступило 4, выбыло – 1, процент выбывших составил 25 %.</w:t>
      </w:r>
    </w:p>
    <w:p>
      <w:pPr>
        <w:pStyle w:val="Normal"/>
        <w:ind w:left="708" w:hanging="0"/>
        <w:jc w:val="both"/>
        <w:rPr/>
      </w:pPr>
      <w:r>
        <w:rPr/>
        <w:t xml:space="preserve">2008-2009 у/год (профессиональная подготовка) – поступило 6, выбыло – нет, процент выбывших составил 0%. </w:t>
      </w:r>
    </w:p>
    <w:p>
      <w:pPr>
        <w:pStyle w:val="Normal"/>
        <w:ind w:left="708" w:hanging="0"/>
        <w:jc w:val="both"/>
        <w:rPr/>
      </w:pPr>
      <w:r>
        <w:rPr/>
        <w:t>Курсы повышения квалификации по всем профессиям за все годы: поступило 27,  выбывших не было 0% 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аким образом, наибольший отсев учащихся приходится на 2005-2007 гг., когда обучение в основном было бесплатным. Общий процент выбывших по программам профессиональной подготовки и переподготовки составил 21,2% (поступило – 33, выбыло – 7). А в общем количестве учащихся школы за период с 2004 по 2009 гг. (поступило 60, выбыло – 7) процент выбывших составил 11,6%.  Доля выбывших с мая 2008 по июнь 2009 года менее одного процента (0,96%) – из 32  поступивших, выбыл – 1 человек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рриториальный признак учащихся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/>
        <w:t xml:space="preserve">            </w:t>
      </w:r>
      <w:r>
        <w:rPr/>
        <w:t xml:space="preserve">Обучение в ОП №1 проходили как представители Вологодской области, так и других регионов России (всего из 5 регионов).  Наибольшее количество учащихся было из Вологодской области - 48 человек,  в т.ч. из Кириллова (28) и Кирилловского района (7) – всего 35 человек; из Вологды – 7 человек, Верховажья и Верховажского района – 4 чел.; Череповца и Никольска по 1 учащемуся. Обучение проходили представители следующих регионов России: из Архангельска – 6 человек; из Петрозаводска – 4 чел.; из Ярославля и Нижегородской области  по 1 человеку.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зультативность учебного процесс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нализируя результативность учебного процесса (взяты итоги выпускных квалификационных экзаменов), можно сделать вывод о том, что по всем реализуемым образовательным программам (профессиональная подготовка, профессиональная переподготовка и курсы повышения квалификации) достигнута 100% успеваемость учащихся. Анализ выполнения учебной нагрузки по предметам показал, что практически все предметы выдаются учащимся в полном объёме, который определён учебным план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рудоустройство выпускнико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/>
        <w:t xml:space="preserve">          </w:t>
      </w:r>
      <w:r>
        <w:rPr/>
        <w:t xml:space="preserve">За период с 2004 по 2009 гг. из 36 выпускников  (профподготовка* и профпереподготовка) на  работу в ООО «Реставрационный центр – архитектура, производство, обучение» были приняты 23 человека, что составляет 63,8 %.  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едагогические кадр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/>
        <w:t xml:space="preserve">           </w:t>
      </w:r>
      <w:r>
        <w:rPr/>
        <w:t xml:space="preserve">Общее число преподавателей в разные периоды менялось от 7 до 12 человек. Преподаватели набираются из числа сотрудников центра - архитекторов, реставраторов, высококвалифицированных рабочих (плотники, каменщики). Преподавание ведут и научные сотрудники Кирилло-Белозерского музея-заповедника, Музея Фресок Дионисия.  Большинство преподавателей ОП №1 имеют высшее профессиональное образование и значительный опыт реставрационных работ на объектах историко-культурного наследия. Так, в 2009 году, в школе преподают 10 человек, из них 9 имеют высшее профессиональное образование. Наибольший качественный рывок по уровню профессионального мастерства, приходится на 2008-2009 годы, когда можно выделить 8 профессиональных показателей у действующих преподавателей: 2 - имеют высшую педагогическую категорию; 1- Лауреат Государственной Премии РСФСР; 1 – реставратор высшей категории; 1 - реставратор первой категории; 1 – заслуженный работник культуры РФ и другие.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рантовая и другая поддержка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Грантовая и государственная поддержка школе оказывалась дважды.  В 2001 году – непосредственно в момент создания реставрационного центра Фондом Сороса (США) были выделены 100 тысяч долларов, в 2005 году правительство Вологодской области профинансировало деятельность школы на сумму 974тыс.188 руб. В дальнейшем, какой-либо другой финансовой помощи школе не поступало, деятельность осуществлялась за счёт заработанных средств и финансовой поддержки от ООО «РЦ-АПО»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министрация центра и ОП №1 регулярно обращается в разные инстанции с просьбой о поддержке школы. Так, в мае 2008 года, направлено обращение в администрацию Кирилловского района с предложением о совместной подготовке реставраторов по принципу: район выделяет средства – центр готовит специалистов, которые продолжают работу на объектах культурного наследия. Это - реальный способ развития учебного процесса в реставрационном центре, и создания дополнительных рабочих мест для молодёжи в Кирилловском районе. В очередной раз мы не были услышаны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2008-2009 годах направлены письма с просьбой о поддержке в ОАО «Северсталь», ОАО «Газпром», ОАО «Лукойл» и «Вологда-Лукойл», главе компании «Интеррос» и др.  Результата  пока нет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правлено обращение к Президенту Российской Академии архитектуры и строительных наук А.П.Кудрявцеву с просьбой о содействи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нимая, что школа реставраторов в городе Кириллове – идеальное место для переобучения профессии плотника, каменщика и т.д. центр обращался в департамент занятости населения Вологодской области с ходатайством о включении ОП №1 в областную программу по переобучению кадров и выделении соответствующего финансирования. Школа реставраторов в эту программу не вошла. Причины неизвестны.  Таким образом, вопрос финансирования подготовки кадров плотников и каменщиков со знанием исторических строительных технологий остаётся открыт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кламно-информационная и аналитическая рабо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 </w:t>
      </w:r>
      <w:r>
        <w:rPr/>
        <w:t xml:space="preserve">В период  с 2004 по 2007 гг. эта работа сводилась к единичным объявлениям в районной газете о приеме на учебу, размещались объявления и в областной газете «Премьер», иногда выходили статьи о школе в районной газете, в 2004 году опубликован материал о центре в журнале «Вестник Европы»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2008-2009 годах эта работа получает развитие. Так, в районной прессе, регулярно печатается страничка «Ремесленник», статьи директора ОП №1 о наборе в школу. Кроме того, материалы центра публикуются в областных, российских и зарубежных изданиях в США, Австрии, Греции, Великобритании. Информация о школе размещается на Интернет-ресурсах, в том числе на официальном сайте Росохранкультуры, сайте ООО «РЦ-АПО» и на сайте «Ремесленничество России». Рекламные объявления о наборе для обучения распространялись регулярно в Кириллове, а также в соседних районах (с.Липин Бор, г.Белозерск)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настоящее время имеется  договоренность с киностудией «Канонъ», режиссер Сергей Ломкин (г.Москва) и Санкт-Петербургской студией документальных фильмов, режиссер Александр Киселев (г.С-Петербург) о возможности создания документального фильма о реставраторах и реставрационной школе. В июле 2009 года С-Петербургская студия вела съёмки документального фильма совместно со студентами С-Петербургского государственного университета культуры и искусств. Будущие кинофильмы будут способствовать популяризации деятельности центра  и привлечению внимания общественности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Администрация ОП №1 участвует в районных ярмарках учебных мест, в профориентационных мероприятиях. В 2008 году сформирован пакет документов и направлен в областной департамент занятости населения для участия в отборе образовательных учреждений для профобучения  безработных граждан. По итогам отбора Образовательное подразделение было включено в Областной реестр для организации профессионального обучения безработных граждан в 2009 году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Также с 2008 года ОП №1 организует экскурсии для кирилловских школьников, производственную практику для учащихся профучилища №59, а с 2009 года принимает иностранных туристов в рамках программы «В гости к кирилловским плотникам-реставраторам». </w:t>
      </w:r>
      <w:r>
        <w:rPr>
          <w:b/>
          <w:i/>
          <w:sz w:val="20"/>
          <w:szCs w:val="20"/>
        </w:rPr>
        <w:t xml:space="preserve">  </w:t>
      </w:r>
      <w:r>
        <w:rPr/>
        <w:t xml:space="preserve"> Внутри производственной базы ежемесячно выходят информационные выпуски «Ремесленник», рассказывающие о работе школы и трудового коллекти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 целью изучения общественного мнения и анализа деятельности в 2008 году разработаны анкеты для учащихся, родителей и участников курсов повышения квалификации. Проведение анкетирования становится системным, и позволяет влиять на качество образовательного процесса, налаживать «обратные связи», что в конечном итоге помогает устанавливать позитивные имиджевые установки в обществе по отношению к школе и центру. Результативным оказалось проведение «круглых столов», по окончании курсов повышения квалификации, где выпускники выражают своё мнение о курсе, высказывают замечания и предложения. В практику школы входит проведение родительских встреч. Как показал первый опыт – это эффективный путь взаимодействия с общественностью и популяризации работы школы.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u w:val="single"/>
        </w:rPr>
      </w:pPr>
      <w:r>
        <w:rPr>
          <w:b/>
          <w:u w:val="single"/>
        </w:rPr>
        <w:t>Материально-техническая база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ля учебной работы созданы необходимые условия. ОП №1 располагается в здании производственной базы центра. Основные помещения: учебный класс (20 кв.м), производственная зона для обработки круглого леса (600 кв.м), столярный цех (300 кв.м), хозяйственно-бытовые и санитарно-гигиенические помещения (38 кв.м, туалеты, душевая, раздевалка), кухня для подогрева пищи (30 кв.м) и др. В 2009 году вместо комнаты отдыха  оборудован дополнительный учебный класс (30 кв.м), мебель для которого арендована в профучилище. Ежегодно обновляется техническое оснащение столярной мастерской, пилорамы. Имеется  в достаточном количестве ручной инструмент, электроинструмент и т.д. По мере возможности изготовляются ремесленные инструменты по образцам исторических инструментов найденных во время реставрации и по итогам изучения  следов оставленных мастерами прошлого. В школе создаётся кабинет исторического инструмента, представленные в нём экспонаты служат учебным пособием для учащихся. Формируется фонд книг, учебников, специальной литературы по профессиям плотника, каменщика и т.д. всего около 1 тыс.экземпляров. В учебных помещениях и помещениях общего пользования проводится косметический ремонт.  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 xml:space="preserve">Оказывается большое внимание условиям размещения и проживания иногородних учащихся. Так как ОП №1 не имеет собственного общежития, да и в условиях небольшого количества учащихся оно не востребовано,  вопрос проживания решён через привлечение жилья в частном секторе. Таким образом, удаётся удешевлять стоимость проживания учащихся ОП №1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екоторые вывод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Таким образом, проведенный сравнительно-описательный анализ работы Образовательного подразделения №1 ООО «РЦ-АПО»  показа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уществовавшие периоды снижения и активизации образовательной деятельности, выявил актуальность работы школы и её востребованность на рынке образовательных услуг, в т.ч.: </w:t>
      </w:r>
    </w:p>
    <w:p>
      <w:pPr>
        <w:pStyle w:val="Normal"/>
        <w:ind w:left="1068" w:hanging="0"/>
        <w:jc w:val="both"/>
        <w:rPr/>
      </w:pPr>
      <w:r>
        <w:rPr/>
        <w:t>- рост среднегодового количества учащихся и выпускников с 7 до 32 чел.;</w:t>
      </w:r>
    </w:p>
    <w:p>
      <w:pPr>
        <w:pStyle w:val="Normal"/>
        <w:ind w:left="1068" w:hanging="0"/>
        <w:jc w:val="both"/>
        <w:rPr/>
      </w:pPr>
      <w:r>
        <w:rPr/>
        <w:t>- уменьшение отсева учащихся с 21,2% до 0,96%</w:t>
      </w:r>
    </w:p>
    <w:p>
      <w:pPr>
        <w:pStyle w:val="Normal"/>
        <w:ind w:left="1068" w:hanging="0"/>
        <w:jc w:val="both"/>
        <w:rPr/>
      </w:pPr>
      <w:r>
        <w:rPr/>
        <w:t>- расширение количества реализуемых образовательных программ с 1-2-х до пяти (2008г.) в год;</w:t>
      </w:r>
    </w:p>
    <w:p>
      <w:pPr>
        <w:pStyle w:val="Normal"/>
        <w:ind w:left="1068" w:hanging="0"/>
        <w:jc w:val="both"/>
        <w:rPr/>
      </w:pPr>
      <w:r>
        <w:rPr/>
        <w:t>- увеличение доходов ОП №1 ООО «РЦ-АПО» в 2008-09 гг. 9,7 раза;</w:t>
      </w:r>
    </w:p>
    <w:p>
      <w:pPr>
        <w:pStyle w:val="Normal"/>
        <w:ind w:left="1068" w:hanging="0"/>
        <w:jc w:val="both"/>
        <w:rPr/>
      </w:pPr>
      <w:r>
        <w:rPr/>
        <w:t>- уменьшение доли расходов центра на содержание школы, так в 2009 году собственные доходы школы на 79% покрывают расходы, что в 44 раза больше, чем в 2005 году, тогда этот показатель составлял 1,8 процента;</w:t>
      </w:r>
    </w:p>
    <w:p>
      <w:pPr>
        <w:pStyle w:val="Normal"/>
        <w:ind w:left="1068" w:hanging="0"/>
        <w:jc w:val="both"/>
        <w:rPr/>
      </w:pPr>
      <w:r>
        <w:rPr/>
        <w:t>- формирование компетентного, профессионально-грамотного педколлектива и д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зменение имиджевых оценок в обществе, развивающийся интерес к центру и школе со стороны жителей района, области, других регионов России и зарубежных стран, а также СМ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прим.: полный текст Отчета с приложениями (схемы, таблицы, графики и т.д.) находится в ОП №1 ООО «РЦ-АПО»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раткую версию Отчета подготовил С.Беляшов, директор ОП №1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2:00Z</dcterms:created>
  <dc:creator>1</dc:creator>
  <dc:description/>
  <cp:keywords/>
  <dc:language>en-US</dc:language>
  <cp:lastModifiedBy>1</cp:lastModifiedBy>
  <dcterms:modified xsi:type="dcterms:W3CDTF">2001-12-31T21:43:00Z</dcterms:modified>
  <cp:revision>6</cp:revision>
  <dc:subject/>
  <dc:title> ОСНОВНЫЕ ИТОГИ РАБОТЫ ОБРАЗОВАТЕЛЬНОГО ПОДРАЗДЕЛЕНИЯ №1 </dc:title>
</cp:coreProperties>
</file>